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with andy's dis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page :- http://www.wizzy.com/wizzy/das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 :- ftp://ftp.wizzy.com/wizzy/das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   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m  --  version 1.30 of 28 Oct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asm [-T2 -T4 -s startaddr -[lrx] file.h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-assembles file.hex or stdi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startaddr   hex address of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interprets input as ilist -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interprets input as hex dump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interprets input as ilist -h file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2/T4/T8/T9 transputer di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ex input file like this, and by applying "dasm -s 7ec8 &lt;boot.hex"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60 bf 23 4a 21 fb 25 fa d0 30 22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22 20 20 41 2b ff 63 f0 41 22 20 20 42 2b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f0 70 30 c3 21 a2 43 22 20 20 41 2b ff 63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22 20 20 42 2b ff 63 f0 70 25 fa 31 23 fc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f6 20 20 00 00 00 00 00 f3 00 00 60 bb 28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fb d4 74 25 fa 51 d4 30 25 fa d1 26 a4 6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20 20 20 24 40 d3 40 d0 74 25 fa 51 d4 30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f6 74 25 fa 51 d4 30 d2 72 2f 2f 2f 4f 24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21 48 24 f0 43 24 f6 73 61 f8 74 72 21 4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2f 4f 24 f6 73 61 f5 72 21 4a 24 f0 23 4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74 fa d4 41 73 61 f7 63 f0 41 73 51 61 f7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73 52 d3 10 25 40 22 f1 40 25 f4 42 28 20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ff 74 25 fa 51 d4 30 25 fa a6 42 f0 2b f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74 b5 f6 01 00 00 00 60 00 00 80 00 00 01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20 20 20 02 80 00 00 02 81 00 00 02 82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83 00 00 00 00 00 00 00 00 00 80 e8 fc ff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fc ff 7f 00 20 00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 it into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7EC8: 00 00 00 00 00 00 00 00 00    J/J/J/J/J/J/J/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ED1: 00 00 00 00 00 00 00 00 00    J/J/J/J/J/J/J/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EDA: 00 00 00 00 00 00 00 00 00    J/J/J/J/J/J/J/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EE3: 00 00 00 00 00 00 00 00 00    J/J/J/J/J/J/J/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EEC: 00 00 00 00 00 00 00 00 00    J/J/J/J/J/J/J/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EF5: 00 00 00 00 00 00 00 60BF     J/J/J/J/J/J/J/AJ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EFE: 234A 21FB 25FA D0 30          LDC 58/LDPI 7F3C/DUP/STL 0/LD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06: 22A9 41 22202041 2BFF         CJ 7F31/LDC 1/LDC 8193/S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0F: 63F0 41 22202042 2BFF 63F0    NOP/LDC 1/LDC 8194/STCONF/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1A: 70 30 C3 21A2 43              LDL 0/LDNL 0/EQC 3/CJ 7F31/LD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20: 22202041 2BFF 63F0 41 22202042  LDC 8193/STCONF/NOP/LDC 1/LDC 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2D: 2BFF 63F0 70 25FA 31 23FC     STCONF/NOP/LDL 0/DUP/LDNL 1/GAJ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37: F0 52 F6                      REV/LDNLP 2/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3A: 202000 00 00 00 00 F3         J/J/J/J/J/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42: 00 00 60BB 2842 21FB          J/J/AJW -5/LDC 130/LDPI 7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4A: D4 74 25FA 51 D4              STL 4/LDL 4/DUP/LDNLP 1/ST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50: 30 25FA D1 26A4 6720202020202440    LDNL 0/DUP/STL 1/CJ 7FBA/LDC -214748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5E: D3 40 D0 74 25FA 51           STL 3/LDC 0/STL 0/LDL 4/DUP/LDNL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65: D4 30 73 61F6 74              STL 4/LDNL 0/LDL 3/INITVLCB/LD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6B: 25FA 51 D4 30 D2              DUP/LDNLP 1/STL 4/LDNL 0/ST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71: 72 2F2F2F4F 24F6 72 2148      LDL 2/LDC 65535/AND/LDL 2/LDC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7B: 24F0 43 24F6 73 61F8 74       SHR/LDC 3/AND/LDL 3/SETHDR/LD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84: 72 2140 24F0 2F4F 24F6        LDL 2/LDC 16/SHR/LDC 255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8D: 73 61F5 72 214A 24F0          LDL 3/WRITEHDR/LDL 2/LDC 26/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95: 234F 24F6 74 FA D4 41         LDC 63/AND/LDL 4/WSUB/STL 4/LD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9D: 73 61F7 63F0 41 73            LDL 3/SETCHMODE/NOP/LDC 1/LD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A4: 51 61F7 63F0 73 52            LDNLP 1/SETCHMODE/NOP/LDL 3/LDNL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AB: D3 10 2540 22F1               STL 3/LDLP 0/LDC 80/LEND 7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B1: 40 25F4 42 282044             LDC 0/STTIMER/LDC 2/LDC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B8: 2BFF 74 25FA 51 D4            STCONF/LDL 4/DUP/LDNLP 1/ST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BF: 30 25FA A6 42 F0              LDNL 0/DUP/CJ 7FC9/LDC 2/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C5: 2BFF 6001                     STCONF/J 7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C9: 74 B5 F6                      LDL 4/AJW 5/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CC: 01                            J 7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CD: 00 00 00 6000                 J/J/J/J 7F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D2: 00 80 00 00 01                J/ADC 0/J/J/J 7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D7: 04                            J 7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D8: 00 20202002                   J/J 7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DD: 80 00 00 02                   ADC 0/J/J/J 7F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E1: 81 00 00 02                   ADC 1/J/J/J 7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E5: 82 00 00 02                   ADC 2/J/J/J 7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E9: 83 00 00 00 00 00 00 00 00    ADC 3/J/J/J/J/J/J/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F2: 00 80 E8 FC FF 7F             J/ADC 0/STNL 8/SUB/OUTWORD/LD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F8: E8 FC FF 7F 00 2000           STNL 8/SUB/OUTWORD/LDL 15/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FFF: 80                            ADC 0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