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ee UUsseerr GGuuiidd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_M_i_c_h_a_e_l _H_a_a_r_d_t _(_m_i_c_h_a_e_l_@_c_a_n_t_o_r_._i_n_f_o_r_m_a_t_i_k_._r_w_t_h_-_a_a_c_h_e_n_._d_e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A_B_S_T_R_A_C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et  another editor? Yes, and like all other editors, its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ign goals may or may not make it your personal favourite.   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a folding editor, often also called outline editor.  I bel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folding is as important as the progress from line edito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reen editors.  Fe is a small editor and needs little resour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t still offers many advanced commands.  Instead of an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nguage,  that  forces learning yet another programming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bloats the editor, it is designed as a C  library 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or  primitives  and a user interface module.  This modul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sily be changed if you want extensions or a different user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face.   Right  now  there is only one user interface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milar to Emacs, in particular to the  Emacs-like  interfac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iga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.  CCooppyyrriigghhtt aanndd uussaaggee ccoonnddiittiioonn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e (Folding editor) is copyright (c) by Michael Haardt, 1995-1998. 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nd modify this program or derived works without  charge  for  pers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and  at work under the condition that no copyright notices ar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hanged.  Distributing fe under different conditions and any 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like  charging for copying or selling it or derived works, alone 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a bigger product, needs a written license from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an be reach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nail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chael Haar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hrweg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3229 Bo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chael@cantor.informatik.rwth-aach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: I am in no way responsible for anything caused  by  using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so if your computer or house blows up, that's your problem. 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        is        available        at       _f_t_p_:_/_/_c_a_n_t_o_r_._i_n_f_o_r_m_a_t_i_k_._r_w_t_h_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a_a_c_h_e_n_._d_e_/_p_u_b_/_u_n_i_x_/_f_e_._t_a_r_._g_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.  FFiirrsstt tthhiinnggss ffiirrss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hing you will notice in fe is the status line, which tells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:  If  it starts with a star, the buffer contains unsaved changes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s the version number of the editor.  After,  enclosed  in 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see  the  current  fold language and any modes you should be aware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is the file name associated with  the  buffer  you  are  editing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d  on,  it is followed by the cursor position.  As the last,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local time, which can also be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ottom of the screen is the prompt line.  If you type a comm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 of  multiple  keys,  you will see any typed but not yet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s.  The notation for key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_c_h_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ld the CCOONNTTRROOLL key while pressing  the  character  _c_h_r.   Thus,  CC--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  be:  hold the CCOONNTTRROOLL key and press ff.  Some people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see ^^FF or CCTTRRLL FF, here it is CC--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_c_h_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r keyboard has a META key, that prefixes the character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ESSCC,  then  hold  it  down while typing _c_h_r.  Alternatively,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ESSCCAAPPEE key and release it, then press the character _c_h_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_c_h_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ld down MMEETTAA and CCOONNTTRROOLL while typing _c_h_r.  If you have no MMEETTAA 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n  press  the  EESSCCAAPPEE key and release it, then hold the CCOONNTTRROOLL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pressing the character _c_h_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commands print a prompt and put you in a line editor in the 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  This command line editor has a history function, used by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upp and ddoowwnn keys.  There are history lists for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s to search for or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line editor further does file name completion with the ttaabb 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C--i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 it  is  commonly said that you edit a file, what you really d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the file into a buffer in memory, edit this buffer and later 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back  into  a  file.   As such, if you do not save the buffer, 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, no matter how much, is  lost.   It  is  advised  to  save  regu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system might crash because of a software or hardware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a new user, then read below for the most important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xx  This  brings  you  into  the main menu.  Using the menu is slow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ly typing the commands you want to use, but if  you  are  a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r,  it may help you until you know all commands.  You can le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y with CC--g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zz  Save the buffer and exit the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3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t the editor.  If there are unsaved changes, you will be  asked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exit anyway, which means to lose th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draw  the  screen.   This  is  useful after you received out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w_r_i_t_e(1) or _t_a_l_k(1), or if you got line no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..  FFiilleess aanndd BBuuffffeerr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 file.  The mark will be set at the beginning  of  the 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 and the cursor will be at its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  buffer  from  file.  The mark will be set to the end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he cursor to its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 buffer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 buffer to a different file.  Fe will ask for a file name  and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 want  to omit all fold marks.  Sometimes people insist on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that do not contain all those confusing braces. 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.  AArrgguummeenntt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commands take an numerical argument.  In general, a positive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s  the  command  as  often  as  the argument says, whereas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repeats the opposite commands as often.   Nevertheless,  rea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each command to get to know what an argument does for it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--  This starts setting a negativ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_d_i_g_i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d as the first command to set an argument, this sets a 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gument.   Once  you  start setting an argument, you can type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gits or MM--_d_i_g_i_t to continue typing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..  MMoovviinngg tthhee ccuurrssoo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the cursor is an important thing  in  an  editor.   The  most 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4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line: C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ackward character: C-b &lt;---+---&gt; forward character: C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 line: C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use  an argument, any of these will be repeated _a_r_g_u_m_e_n_t times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ative argument will repeat them  just  as  much,  but  in  the 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.  If your terminal supports cursor keys, those will work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ing these commands gets the job done, but it will not be  efficient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ger  files.   For  that  reason,  you  should  also look to use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icated cursor movement commands, they make editing more  pleasan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much ti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aa  Go  to  the  beginning  of  the line.  If the cursor is alread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non-white space character of the line, it will go  to  the 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 character  of  the  line,  else  to  the  first non-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.  Press CC--aa a few times to see how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ee  Go to the end of the line.  If the cursor is already at the last 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te  space  character  of  the  line,  it  will  go to the very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 of the line, else to the last non-white spac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vv, nneexxtt ppaagg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 to the next page or until the end  of  the  current  fold.   If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gument  is  given,  this  causes repetition of this comman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negative, the cursor will move to the previous pag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ginning of the current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vv, pprreevviioouuss ppaagg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  to  the  previous page or until the beginning of the current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n argument is given, this causes repetition of this  command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argument  is  negative,  the cursor will move to the next pag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til the end of the current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&lt;&lt;  Go to the beginning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&gt;&gt;  Go to the end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 to the last line inside the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 to the first line inside the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ff  Move one word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bb  Move one word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5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gg  Go to line.  The number of the line if given by the argument,  if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fy one, else you will be prompted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ll  Center  display  (put  the current line in the middle of the displ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not a cursor motion, but it saves moving  the  cursor  to 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 the sam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##  Go to matching fence, that is a matching paren, brace or br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..  EEddiittiinng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dd  Delete  the character under the cursor.  You can not delete fold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remove a newline which could cause two fold  marks  to  be  in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.   An  argument  causes deletion of _a_r_g_u_m_e_n_t characters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, a negative argument causes deletion  of  -_a_r_g_u_m_e_n_t 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ft to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mm, RReettuurr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  a  newline  character  and  indent the new line as m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vious line.  If auto-indent mode is switched off, CC--mm and CC--jj 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versed mea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jj, LLiinneeffeeee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  a newline character.  If auto-indent mode is switched off, CC--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CC--jj have reversed mea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ete the word right under the cursor.  You can not delete fold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 remove  a  newline,  that  could cause two fold marks to be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.  An argument causes deletion of _a_r_g_u_m_e_n_t words under the curs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 negative  argument  causes  deletion of -_a_r_g_u_m_e_n_t words lef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h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ete the word left to the cursor.  You can not delete fold marks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  a  newline, that could cause two fold marks to be in on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argument causes deletion of _a_r_g_u_m_e_n_t words left to  the  cursor,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ative  argument  causes  deletion  of  -_a_r_g_u_m_e_n_t words righ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hh, bbaacckkssppaacc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ete the character left to the cursor.   You  can  not  delete  f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rks  or  remove  a newline, that could cause two fold marks to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e line.  An argument causes deletion of _a_r_g_u_m_e_n_t characters lef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 cursor,   a  negative  argument  causes  deletion  of  -_a_r_g_u_m_e_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s under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qq  Quote character.  Sometimes you may want to insert a  character,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 also  part  of  an  editor  command.  The solution is to quo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 using  this  command.   Example:  CC--qq  CC--@@  inserts  a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.  Further, this function composes ISO-8859-1 charact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CII characters using the same pair used by many  terminals  and  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rvers,  e.g.  ssss  gives  a  sharp  s  and  aa""  gives  a small a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6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aeresis.   A  positive  argument  inserts  as  many  characters 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tt  Transpos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crib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  Capitali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ll  Lower ca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uu  Upper ca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 the value of the counter and incremen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..  RReeggiioonnss aanndd tthhee kkiillll rriinng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region  is  the amount of text between an invisible mark you can s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For many operations, like removing regions, they must 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old  structure,  i.e. you can not remove a region, that onl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gin of a fold.  Similar to the cursor, typing at  the  mark 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es  the  mark forward, so when edit a previously empty buffer, the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ways be at its end until you set it else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s the buffer, that holds your file  contents,  there  is  a  ring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 for text you have _k_i_l_l_e_d (which means removed, erased, wiped o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yank any  element  of  this  ring  back  to  your  text.   Thi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al,  as  it  allows  you to duplicate killed text, move it, 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s of text and much more.  Kill commands  that  directly  follow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 will  append the killed text to the current ring element, bu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anything else in between, a new element 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mmands manipulate regions and the kill 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@@, Set the invisible mark, which marks one end of a region a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  position.   On some terminals, you have to type CC--@@, on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COONNTTRROOLL--ssppaaccee is fine.  Some even  accept  both.   Some  ancient 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cept  neither,  which is why there is a second, less handy,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wap cursor and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kk  This command kills all text from the cursor position 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.   If  the  concerned  part contains the beginning of a fol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ole fold will be killed.  If the line is empty, the terminating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 character  will  be  killed.   This is a short-cut for set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rk, moving the cursor appropiately and killing 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ww  Kill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7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ww  Copy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yy  Yank kill ring elemen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yy  Replace the just yanked back text with the  previous  elemen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ill  ring.   That  way you can browse through the kill ring unti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und what you are looking for.  A negative argument moves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ter region.  The marked region will be read as  standard  input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command which name you will be prompted for.  The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is command replaces the marked region, if the command 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ccessfully  and if it could be read correctly.  Further, the o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ew contents are put in the kill ring, so  if  filtering  did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nerate  the intended result, you can walk back in the kill r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M--yy to get the old region back.  A common application of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to reformat a paragraph by filtering a region through ffmm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pe  region.  The marked region will be read as standard inpu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 which name you will be prompted for.  The standard  outpu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 command  will be placed in a new buffer.  This command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run ssppeellll or ddiiccttiioonn, or just any command that analyses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..  FFoollddiinng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@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ld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uu  Un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oo  Open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cc  Close fold.  A positive argument closes the given number of  folds,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open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..  SSeeaarrcchh aanndd rreeppllaacc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ss  Incremental   search.   This  differs  from  the  usual  searching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ing as you type what to search for, so you can stop  typing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t  of  the search string if you already found what you were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by typing its beginning.  Incremental  search  has  the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C--hh, bbaacckkssppaacc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last character from the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C--ss  Move to the next occurence of the search string in the buff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search direction to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C--rr  Move to the previous occurence of the search string in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switch search direction to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8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C--pp, ccuurrssoorr uu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previous search string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C--nn, ccuurrssoorr ddooww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next search string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C--qq  Quote/compos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C--gg, ccaanncce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bort  searching,  move  the  cursor  back to where it wa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incremental search.   The  search  string  will  no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Enntte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Quit  searching  and  leave  the  cursor where it is.  Th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will be stored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other character Append the character to the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rr  Incremental search, but starting with search direction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 backwards, go to the last line, that contains  the  string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prompt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CC--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 forward, go to the next line, that contains the string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prompt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RR  Search and replace.  You will be promted for what to search  and 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 replace  it  by.   If  no argument is given, all occurenc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 string from the cursor position until the end of the text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 replaced.   An  argument  limits the number of substitution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causes searching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--rr  Query search and replace.  You will be promted for what to search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at to replace it by.  If no argument is given, you will be as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occurences of the search string from the  cursor  position 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end  of  the text, if you want to replace it.  An argument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substitutions and a negative argument  causes  sear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ckwards.  The replace menu offers the following cho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es  Replace the string and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   Do not replace the string and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t,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rest without asking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replace the string and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lace and abort,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string and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9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00..  MMooddeess aanndd vvaarriiaabblle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are  switches, that change the general behaviour of the editor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mm _m_o_d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s (enables) the specifi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--mm _m_o_d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etes (disables) the specifi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modes ex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    Show begin and end marks of a file in a fashion similar to Origa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    Auto-indent mode.  While being in this mode, rreettuurrnn causes the new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 to  be  indented  as  much  as the previous line, while CC--jj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s a new line.  If auto-indent mode is switched off, the two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ve the revers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    Display the line number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    Magic  mode.   Searching  (regular  and  incremental)  will 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gular expressions instead of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    Overwrite characters instead of inserting them.  You can not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wline characters or fold marks and no auto-indenting will be d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verwri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    Show the cursor position in the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r    Read-only.  This mode is automatically set, if  you  load  a  file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ch  you have no write permission.  Fe will offer to check in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an RCS archive, if you set this mode and offer to check it  out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delete th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R    Always  redraw the screen immediatly instead of only redrawing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no characters typed a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    Scroll the whole screen sideways instead of only scrolling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    Show the current local time in the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    Display fold marks in a bold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, the iinnsseerrtt key toggles insert/overwri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contrary  to modes, which can only be switched on or off, variabl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t to one of many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:: _v_a_r_i_a_b_l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the specified _v_a_r_i_a_b_l_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0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variables ex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    Display/window size.  The size of a window can be changed  by 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    Set the folding language, which determines which comments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encapsulate fold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    Tab width.  Setting the tab width to 0 causes tabs to be displayed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^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   Counter/increment.   The  counter  is global for all displays, whe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other variables are per-display.  It  is  handy  when  enum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thing and usually used in recorded macros.  Its default value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he default increment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..  MMaaccrro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during editing, you  will  find  that  you  press  the  same 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s  over  and  over.  In that case you should record the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s once and then replay it when you need it.  Such a recorded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s is called a macro.  The following commands deal with macro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(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 recording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op recording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  the  previously  recorded macro.  A positive argument repe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exec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22..  WWiinnddooww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make editing considerably easier.  You can split  your  scree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 edit  the same file in two windows (which is why window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at times) or edit different files.  The following  commands 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erge wind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lit the screen in two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ete the curr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nex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1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33..  SShheellll ccoommmmaanndd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mmands are the interface to the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 an interactive sub-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xx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 a non interactive shel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--zz  Suspend 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44..  AA ffeeww wwoorrddss oonn tthhee ddeessiiggnn ooff f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 working  with  Origami for many years, both as user and developer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decided to implement a new folding editor: fe.  There are a few 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 decisions which make it different from Origam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ami  is  partially written in its extension language.  While being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hack in the beginning, it has changed to a full programming 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uch, it takes time to be learnt.  Code written in it is not well 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ost people who don't know it.  The conclusion for fe is not to 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 extension language, neither a homebrew one or a standardised langu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scheme.  Instead, fe is implemented  as  a  library  of  basic 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s.   Its  is  easy to write your own editor by using that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 can be modified easy without having to learn a new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ditor  also  stays  small  and elegant this way, while Origami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 zillions hooks for extens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ami implements folds as double-linked n-trees, with nodes being 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 or  folds.   This  allows quick manipulation of folds or line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 oriented functions become hard to implement and are mostly  not 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  any more.  fe uses a gap buffer to store text, fold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ta-characters in the flat buffer.  This means  basic  fold 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slower than in Origami, but more complex and region oriente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aster.  During development of the first prototype of fe, I found 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 in  Origami  not  to  be  as canonical as they should be after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them in fe.   From  my  past  experience,  the  performanc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  personal  computers  to  have  increased by a factor of 10 every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 in the last decade, so  the  circumstances  for  editor  design 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ly changed ov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ding has its merits, because it adds a structure to flat files.  Bu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means that by bad structure design and badly commented folds the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get harder to understand, not easier.  This can happen up to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you want all folds to be gone to see what the file contains.  If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 to keep many folds open during development to see their content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robably prepraring that situation at least for  others.   Although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 I  don't  like  programs  forcing  me to do something, fe mak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here for two reasons: If the structure is obvious, you  _w_a_n_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 to  close  folds  for you automatically.  If it is not, you _w_a_n_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gnise that before it is too late.  For that reason, fe closes all f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you  leave  them.   If  you  want  to transport code from one fol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, just split the current display and edit the file  at  two 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both  places  are  sufficient far away from each other, that's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had to do if you could leave fold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