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TAPE/PVM EV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ric Ma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C/IMAG, Grenobl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PE/PVM event contains 2 parts. The first one is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 is always the same, independent of the ev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 variable part, depending on the ev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2 parts contains a number of named fields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7 fields. The variable part contains from 0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header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: delay in usecs to generat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even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: pvm task id of the event'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: id of the pvm source file which generat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: line number in the file containing the pv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call which generat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s  : events global date in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us : and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's type, as opposed to the event's name,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d 'event_&lt;function&gt;' where &lt;function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function call where 'pvm_' has been stripp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type of the event generated by 'pvm_spawn' is 'event_spawn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vent's variable part is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column contains the number of field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The EVENTNAME column represents the event's name. A C dat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can be mapped on the event to extract it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der and variable part) by their name. The FIELDNAME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s of the fields of the variable part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meaning of the fields in the variable par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rresponding PVM function call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VM 3 USER'S GUIDE AN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ent generated by a 'pvm_spawn' librar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TapeSpawnEvent in the table below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t containing 4 fields whose names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', 'flag', 'ntask' and 'Task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vents, the 'ret' field in the variable pa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the PVM library function call (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'void' and do not have a 'ret'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events' variable part contains the special fields 'delta_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elta_us' which represent the delay, in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during which the generator was blocked after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All the packing and unpacking events also contain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delay to pack, unpack data in, from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vents, like for example TapeSpawnEvent, have a lis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ir variable part. In the case of TapeSpawnEv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ids of the spawned tasks. Special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-reader library to read the elements in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events have a field named 'bytes' which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of the message involved in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variable part of the TapeNrecv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TrecvEvent depend on whether the corresponding call to pvm_n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vm_trecv found a message or not (see PVM's user manual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' is equal to or less than 0, the fields 'tid' and 'msgtag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the caller and 'bytes' is 0. Otherwise, if 'r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a message was found and 'tid', 'msgtag' and 'bytes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d, message tag and size of the message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und o not, 'delta_s' and 'delta_us' represen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le time or overhead) induc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rived' field of the TapeRecvEvent and TapePrecvEvent i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as already arrived when calling 'pvm_recv'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TraceEvent is a special event. It indicates an overh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 used originally for representing the delays of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-- these are now included in the alpha field of th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event cannot be related to a file or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used to store the delay of overhea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and 'line' fields in the event's header represent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microseco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EnrollEvent is the first event occurring on each t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_name', 'hi_arch' and 'hi_speed' fields represent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the speed of the machine on which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'ret' is the value returned by the 'pvm_config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pe/Pvm uses to get this information. The 'file' and 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represent the number of hosts and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in the virtual machine when the task starts u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&lt;0, an error occurred while calling 'pvm_config':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_name', 'hi_arch' and 'hi_speed' are "NIL", "NIL" an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oot' field in of the TapeScatterEvent, TapeGather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educeEvent is the actual tid of the root, not its grou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in the corresponding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EVENTNAME</w:t>
        <w:tab/>
        <w:t xml:space="preserve">      FIE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AddhostsEvent      r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AdviseEvent        r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apeBarrierEvent       ret group delta_s delta_u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apeBcastEvent         ret group delta_s delta_us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apeBufinfoEvent       ret bufid bytes msgtag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ConfigEvent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DeleteEvent        ret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DelhostsEvent      ret nhost Ho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apeEnrollEvent        ret hi_name hi_arch hi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TapeExitEv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FreebufEvent       ret bu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apeGatherEvent        ret group delta_s delta_us msgtag byte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GetfdsEvent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GetinstEvent       ret group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GetoptEvent        r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GetrbufEvent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GetsbufEvent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GettidEvent        ret group 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GsizeEvent         r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HaltEvent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InitsendEvent      r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InsertEvent        ret re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JoingroupEvent     r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KillEvent          ret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LookupEvent        ret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LvgroupEvent       r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apeMcastEvent         ret TaskList delta_s delta_us msgtag bytes n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MkbufEvent         r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MytidEvent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apeNotifyEvent        ret what msgtag n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apeNrecvEvent         ret tid delta_s delta_us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ParentEvent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PerrorEvent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apePkEvent            ret delta_s delta_us nitem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Pk1Event           ret delta_s delta_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apePrecvEvent         ret tid delta_s delta_us msgtag byte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apePsendEvent         ret tid delta_s delta_us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ProbeEvent         ret tid ms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KillEvent          ret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apeRecvEvent          ret tid delta_s delta_us msgtag byte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TapeRecvfEv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apeReduceEvent        ret group delta_s delta_us msgtag byte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apeScatterEvent       ret group delta_s delta_us msgtag byte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apeSendEvent          ret tid delta_s delta_us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SendsigEvent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rrorEvent        r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tdebugEvent      r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trbufEvent       ret bu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tsbufEvent       ret bu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apeSpawnEvent         ret flag ntask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tart_pvmdEvent    r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TasksEvent         r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TickleEvent        ret narg nr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TidtohostEvent     ret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apeTrecvEvent         ret tid delta_s delta_us msgta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apeUpkEvent           ret delta_s delta_us nitem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TapeUpk1Event          ret delta_s delta_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apeVersionEvent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TapeTraceEv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OpenPhaseEvent     re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ClosePhaseEvent    re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TapeSetMaskEvent       ret ma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