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numerated form of the sizes array for CkAllocMsg &amp; CkAllocPrioMs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umeration should be complete - that is,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must match the number of varSize field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 for varSiz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arSize-field&gt; ::= &lt;Type-Identifier&gt; &lt;Identifier&gt; [ varSize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 *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ckIDs : M4 will insert _CK_9_EPtoPackID[&lt;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packID is needed. &lt;EP&gt; is the appropriate entry-po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K_9_EPtoPackID is a table that maps entrypoints to packID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at that 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K_9_PackFunctionTable and _CK_9_UnPackFunctionTable will b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above "naming," the global function table  (for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level functions)  will be called _CK_9_GlobalFunctio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re is an EPtoMessageNumber Table. There is a PackFun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unt MessagePackCount which represents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pack functions. (MessagePackCount is a run-time variable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TotalMessages, gives the number of total msgs. Pack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s TotalMessages-MessagePack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Number for a message i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.PackOffset if the message has no pack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the Message Number is greater than Pack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-time system compares the message number (obtained from the EPtoMs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) with MessagePackCount and indexes the PackFunction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= messagenumber - PackOffset - 1 iff message number &gt; Pack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essageNumber&lt;=PackOffset, there is no valid packID. Message Numb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implies that the corresponding entry point takes NO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 message" bit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n EP that takes no messa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&lt;identifier&gt;  : ( ) { &lt;body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goes for DataInit,ChareInit and QUIESCENC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or inserts a dummy pointer and a dummy free stat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work. The user provides NULL instead of msgptr, the ru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asses the envelope which is freed just before lea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current system sends nothing to the DataInit,ChareI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SCENCE, I shall translate them so as not to expect an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te that the single EPtoPackID table consists of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-points : Chare EP points, with indic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..  ChareEPCount-1, and Branch EP points, with ind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ChareEPCount .. ChareEPCount+BranchEPCou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dices for the  Chare EP points a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.. ChareEPCount-1, while those for the BranchEP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nge 0 .. BranchEPCount - 1. As a result, when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 is encountered, to obtain the proper index in the EPtoPa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the branch EP index should be added ChareEPCount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lobal variable) : This has to be done at run time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volving a branch 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his was from Wednesday's discus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