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 InputOrFail.c(CHAN OF ANY c, []BYTE mess, CHAN OF INT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L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putOrFail.t(CHAN OF ANY c, []BYTE mess, TIMER t, VAL I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L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putOrFail.c(CHAN OF ANY c, VAL []BYTE mess, CHAN OF INT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putOrFail.t(CHAN OF ANY c, VAL []BYTE mess, TIMER t, VAL I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einitialise(CHAN OF ANY 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