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REAL32 FUNCTION ACOS(VAL REAL32 X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32 FUNCTION ALOG(VAL REAL32 X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32 FUNCTION ALOG10(VAL REAL32 X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32 FUNCTION ASIN(VAL REAL32 X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32 FUNCTION ATAN(VAL REAL32 X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32 FUNCTION ATAN2(VAL REAL32 U, VAL REAL32 V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32 FUNCTION COS(VAL REAL32 X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32 FUNCTION COSH(VAL REAL32 X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64 FUNCTION DACOS(VAL REAL64 X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64 FUNCTION DALOG(VAL REAL64 X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64 FUNCTION DALOG10(VAL REAL64 X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64 FUNCTION DASIN(VAL REAL64 X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64 FUNCTION DATAN(VAL REAL64 X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64 FUNCTION DATAN2(VAL REAL64 U, VAL REAL64 V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64 FUNCTION DCOS(VAL REAL64 X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64 FUNCTION DCOSH(VAL REAL64 X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64 FUNCTION DEXP(VAL REAL64 X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64 FUNCTION DPOWER(VAL REAL64 Base.r, VAL REAL64 Expn.r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64,INT64 FUNCTION DRAN(VAL INT64 DSeedRan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64 FUNCTION DSIN(VAL REAL64 X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64 FUNCTION DSINH(VAL REAL64 X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64 FUNCTION DTAN(VAL REAL64 X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64 FUNCTION DTANH(VAL REAL64 X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32 FUNCTION EXP(VAL REAL32 X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32 FUNCTION POWER(VAL REAL32 Base.r, VAL REAL32 Expn.r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32,INT32 FUNCTION RAN(VAL INT32 SeedRan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32 FUNCTION SIN(VAL REAL32 X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32 FUNCTION SINH(VAL REAL32 X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32 FUNCTION TAN(VAL REAL32 X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32 FUNCTION TANH(VAL REAL32 X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