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 append.char(INT len, []BYTE str, 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hex.int(INT len, []BYTE str, VAL INT number, 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hex.int64(INT len, []BYTE str, VAL INT64 number, 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int(INT len, []BYTE str, VAL INT number, VAL IN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int64(INT len, []BYTE str, VAL INT64 number, VAL IN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real32(INT len, []BYTE str, VAL REAL32 number, 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real64(INT len, []BYTE str, VAL REAL64 number, 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text(INT len, []BYTE str, VAL []BYT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 char.pos(VAL BYTE search, VAL []BYT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 compare.strings(VAL []BYTE str1, VAL []BYTE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lete.string(INT len, []BYTE str, VAL INT start, VAL 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L not.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eqstr(VAL []BYTE s1, VAL []BYTE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nsert.string(VAL []BYTE new.str, INT len, []BYTE str, VAL INT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L not.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is.digit(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is.hex.digit(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is.id.char(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is.in.range(VAL BYTE char, VAL BYTE bottom, VAL BYT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is.lower(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is.upper(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next.int.from.line(VAL []BYTE line, INT ptr, INT number, BOOL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next.word.from.line(VAL []BYTE line, INT ptr, INT len, []BYT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BYTE FUNCTION search.match(VAL []BYTE possibles, VAL []BYT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BYTE FUNCTION search.no.match(VAL []BYTE possibles, VAL []BYT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.shift([]BYTE str, VAL INT start, VAL INT len, VAL IN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 not.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 string.pos(VAL []BYTE search, VAL []BYT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o.lower.case([]BYT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o.upper.case([]BYTE st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