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 ks.keystream.sink(CHAN OF KS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keystream.to.scrstream(CHAN OF KS keyboard, 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read.char(CHAN OF KS source, IN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read.int(CHAN OF KS source, INT number, IN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read.int64(CHAN OF KS source, INT64 number, IN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read.line(CHAN OF KS source, INT len, []BYTE line, IN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read.real32(CHAN OF KS source, REAL32 number, IN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read.real64(CHAN OF KS source, REAL64 number, IN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keystream.from.file(CHAN OF SP fs, 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 OF KS keys.out, VAL []BYT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keystream.from.kbd(CHAN OF SP fs, CHAN OF SP ts, CHAN OF KS keys.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 OF BOOL stopper, VAL INT ticks.per.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keystream.from.stdin(CHAN OF SP fs, 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 OF KS keys.out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scrstream.to.ANSI(CHAN OF SP fs, CHAN OF SP ts, 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scrstream.to.TVI920(CHAN OF SP fs, CHAN OF SP ts, 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scrstream.to.file(CHAN OF SP fs, CHAN OF SP ts, CHAN OF SS sc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 []BYTE filename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scrstream.to.stdout(CHAN OF SP fs, CHAN OF SP ts, CHAN OF SS sc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beep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clear.eol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clear.eos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del.line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delete.chl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delete.chr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down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goto.xy(CHAN OF SS scrn, VAL INT x, VAL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ins.line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insert.char(CHAN OF SS scrn, VAL BYTE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left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right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scrstream.copy(CHAN OF SS scrn.in, CHAN OF SS scrn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scrstream.fan.out(CHAN OF SS scrn, CHAN OF SS screen.ou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 OF SS screen.ou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scrstream.from.array(CHAN OF SS scrn, VAL []BY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scrstream.multiplexor([]CHAN OF SS screen.in, CHAN OF SS screen.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 OF INT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scrstream.sink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scrstream.to.array(CHAN OF SS scrn, []BY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up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char(CHAN OF SS scrn, 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endstream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hex.int(CHAN OF SS scrn, VAL INT number, VAL IN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hex.int64(CHAN OF SS scrn, VAL INT64 number, VAL IN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int(CHAN OF SS scrn, VAL INT number, VAL IN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int64(CHAN OF SS scrn, VAL INT64 number, VAL IN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nl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real32(CHAN OF SS scrn, VAL REAL32 number, 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real64(CHAN OF SS scrn, VAL REAL64 number, 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string(CHAN OF SS scrn, VAL []BYT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text.line(CHAN OF SS scrn, VAL []BYTE st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