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 so.ask(CHAN OF SP fs, CHAN OF SP ts, VAL []BYT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[]BYTE replies, VAL BOOL display.possible.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BOOL echo.reply, INT reply.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buffer(CHAN OF SP fs, CHAN OF SP ts, 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 OF SP to.user, 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close(CHAN OF SP fs, CHAN OF SP ts, VAL INT32 streamid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commandline(CHAN OF SP fs, CHAN OF SP ts, VAL BYTE all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BYTE string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core(CHAN OF SP fs, CHAN OF SP ts, VAL INT32 offset, INT bytes.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BYTE data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date.to.ascii(VAL [6]INT date, VAL BOOL long.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 BOOL days.first, [19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eof(CHAN OF SP fs, CHAN OF SP ts, VAL INT32 streamid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exit(CHAN OF SP fs, CHAN OF SP ts, VAL INT32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error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32 error.no, INT length, []BYTE message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lush(CHAN OF SP fs, CHAN OF SP ts, VAL INT32 streamid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char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 BYTE char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hex.int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INT n, VAL INT width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hex.int32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INT32 n, VAL INT width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hex.int64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INT64 n, VAL INT width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int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INT n, VAL INT width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int32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INT32 n, VAL INT width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int64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INT64 n, VAL INT width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nl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real32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 REAL32 r, VAL INT Ip, VAL INT Dp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real64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 REAL64 r, VAL INT Ip, VAL INT Dp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string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 []BYTE string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string.nl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[]BYTE string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getenv(CHAN OF SP fs, CHAN OF SP ts, VAL []BYTE name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]BYTE value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getkey(CHAN OF SP fs, CHAN OF SP ts, BYTE key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gets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bytes.read, []BYTE data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multiplexor(CHAN OF SP fs, CHAN OF SP ts, []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CHAN OF SP to.user, 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pen(CHAN OF SP fs, CHAN OF SP ts, VAL []BYTE name, VAL BY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 BYTE mode, INT32 streamid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pen.temp(CHAN OF SP fs, CHAN OF SP ts, VAL BY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6]BYTE filename, INT32 streamid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verlapped.buffer(CHAN OF SP fs, CHAN OF SP ts, 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 OF SP to.user, 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verlapped.multiplexor(CHAN OF SP fs, 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]CHAN OF SP from.user, []CHAN OF SP to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 OF BOOL stopper, []IN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verlapped.pri.multiplexor(CHAN OF SP fs, 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]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]CHAN OF SP to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 OF BOOL stopper, []IN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arse.command.line(CHAN OF SP fs, 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[][]BYTE option.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[]INT option.parameters.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]BOOL option.exists, [][2]INT option.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error.len, []BYT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ollkey(CHAN OF SP fs, CHAN OF SP ts, BYTE key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open.read(CHAN OF SP fs, CHAN OF SP ts, VAL []BYT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[]BYTE path.variable.name, VAL BYTE open.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full.len, []BYTE full.name, INT32 stream.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ri.multiplexor(CHAN OF SP fs, CHAN OF SP ts, []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CHAN OF SP to.user, 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uts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 []BYTE data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bytes.read, []BYT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any.int(CHAN OF SP fs, CHAN OF SP ts, INT n, 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hex.int(CHAN OF SP fs, CHAN OF SP ts, INT n, 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hex.int32(CHAN OF SP fs, CHAN OF SP ts, INT32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hex.int64(CHAN OF SP fs, CHAN OF SP ts, INT64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int(CHAN OF SP fs, CHAN OF SP ts, INT n, 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int32(CHAN OF SP fs, CHAN OF SP ts, INT32 n, 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int64(CHAN OF SP fs, CHAN OF SP ts, INT64 n, 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line(CHAN OF SP fs, CHAN OF SP ts, INT len, []BY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real32(CHAN OF SP fs, CHAN OF SP ts, REAL32 n, 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real64(CHAN OF SP fs, CHAN OF SP ts, REAL64 n, 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line(CHAN OF SP fs, CHAN OF SP ts, INT len, []BY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move(CHAN OF SP fs, CHAN OF SP ts, VAL []BYTE name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name(CHAN OF SP fs, CHAN OF SP ts, VAL []BYTE ol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[]BYTE newname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eek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 INT32 offset, VAL INT32 origin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ystem(CHAN OF SP fs, CHAN OF SP ts, VAL []BY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32 status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ell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32 position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est.exists(CHAN OF SP fs, CHAN OF SP ts, VAL []BYT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ime(CHAN OF SP fs, CHAN OF SP ts, INT32 localtime, INT32 UTC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ime.to.ascii(VAL INT32 time, VAL BOOL long.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 BOOL days.first, [19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ime.to.date(VAL INT32 input.time, [6]I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oday.ascii(CHAN OF SP fs, CHAN OF SP ts, VAL BOOL long.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 BOOL days.first, [19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oday.date(CHAN OF SP fs, CHAN OF SP ts, [6]I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version(CHAN OF SP fs, CHAN OF SP ts, BYTE version, BY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os, BYT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 []BYTE data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char(CHAN OF SP fs, CHAN OF SP ts, 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hex.int(CHAN OF SP fs, CHAN OF SP ts, VAL INT n, 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hex.int32(CHAN OF SP fs, CHAN OF SP ts, VAL INT32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hex.int64(CHAN OF SP fs, CHAN OF SP ts, VAL INT64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int(CHAN OF SP fs, CHAN OF SP ts, VAL INT n, 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int32(CHAN OF SP fs, CHAN OF SP ts, VAL INT32 n, 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int64(CHAN OF SP fs, CHAN OF SP ts, VAL INT64 n, 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nl(CHAN OF SP fs, CHAN OF SP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real32(CHAN OF SP fs, CHAN OF SP ts, VAL REAL32 r, 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real64(CHAN OF SP fs, CHAN OF SP ts, VAL REAL64 r, 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string(CHAN OF SP fs, CHAN OF SP ts, 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string.nl(CHAN OF SP fs, CHAN OF SP ts, 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buffer(CHAN OF SP fs, CHAN OF SP ts, 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 OF SP to.user, 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close(CHAN OF SP fs, CHAN OF SP ts, VAL INT32 streamid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commandline(CHAN OF SP fs, CHAN OF SP ts, VAL BYTE all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BYTE string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core(CHAN OF SP fs, CHAN OF SP ts, VAL INT32 offset, INT bytes.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BYTE data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eof(CHAN OF SP fs, CHAN OF SP ts, VAL INT32 streamid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exit(CHAN OF SP fs, CHAN OF SP ts, VAL INT32 status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ferror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32 error.no, INT length, []BYTE message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flush(CHAN OF SP fs, CHAN OF SP ts, VAL INT32 streamid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getenv(CHAN OF SP fs, CHAN OF SP ts, VAL []BYTE name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]BYTE value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getkey(CHAN OF SP fs, CHAN OF SP ts, BYTE key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gets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bytes.read, []BYTE data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multiplexor(CHAN OF SP fs, CHAN OF SP ts, []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CHAN OF SP to.user, 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open(CHAN OF SP fs, CHAN OF SP ts, VAL []BYTE name, VAL BY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 BYTE mode, INT32 streamid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overlapped.buffer(CHAN OF SP fs, CHAN OF SP ts, 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 OF SP to.user, 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overlapped.multiplexor(CHAN OF SP fs, 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]CHAN OF SP from.user, []CHAN OF SP to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 OF BOOL stopper, []IN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overlapped.pri.multiplexor(CHAN OF SP fs, 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]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]CHAN OF SP to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 OF BOOL stopper, []IN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pollkey(CHAN OF SP fs, CHAN OF SP ts, BYTE key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pri.multiplexor(CHAN OF SP fs, CHAN OF SP ts, []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]CHAN OF SP to.user, 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puts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 []BYTE data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read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bytes.read, []BYTE data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receive.packet(CHAN OF SP fs, INT16 length, []BYT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remove(CHAN OF SP fs, CHAN OF SP ts, VAL []BYTE name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rename(CHAN OF SP fs, CHAN OF SP ts, VAL []BYTE ol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[]BYTE newname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seek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 INT32 offset, VAL INT32 origin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send.packet(CHAN OF SP ts, VAL []BYTE packet, 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system(CHAN OF SP fs, CHAN OF SP ts, VAL []BY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32 status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tell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32 position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time(CHAN OF SP fs, CHAN OF SP ts, INT32 localtime, INT32 UTC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version(CHAN OF SP fs, CHAN OF SP ts, BYTE version, BY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os, BYTE board, 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write(CHAN OF SP fs, CHAN OF SP ts, 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 []BYTE data, INT length.written, BYTE resul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