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 DEBUG.ASSERT(VAL BOOL asse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BUG.MESSAGE(VAL []BYT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BUG.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BUG.TIMER(CHAN OF INT sto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