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64 FUNCTION DACOS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LOG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LOG10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SI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TA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TAN2(VAL REAL64 U, VAL REAL64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COS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COS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EXP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POWER(VAL REAL64 Base.r, VAL REAL64 Expn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,INT64 FUNCTION DRAN(VAL INT64 DSee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SI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SIN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TA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TANH(VAL REAL64 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