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init.C.heap(VAL INT gsb, VAL []I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INT FUNCTION init.C.static(VAL []I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it.heap(VAL INT gsb, []I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it.static([]INT area, INT static.size, INT g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erminate.C.heap.use(VAL INT g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erminate.C.static.use(VAL INT g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erminate.heap.use(VAL INT g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erminate.static.use(VAL INT gs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