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How to use toolset libraries with k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cribes the implementation of the occam toolse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how to use them when occam programs are moved to a k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.D.Poole@uk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assumes familiarity with the INMOS occam toolse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ies are included in the Sparc and Alph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O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m8 and occam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upport the language 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string, hostio and hos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most tools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lmath and dbl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many programs doing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many programs originating from the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(e.g hostio) is compiled into two library fil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FF hostio.lib file and the Unix libhostio.a file.  The host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ferenced by #USE "hostio.lib" in each calling occ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contains interface information.  The Unix libhostio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o the linker (e.g. via the kroc command lin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re is no automatic way to ensure that those .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are requested but the kmakef makefile builder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brary file searching must be done in the order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y should be us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hostio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reamio.a      OR     libstring.a libconvert.a libsnglmath.a libdblmat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hosts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mitting any that are known not t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boccam8.a and liboccamutl.a are implicitly call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 hostio.lib library perform the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one in INMOS toolsets via communications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ISERVER.  These routines have been rewritten to d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alls to appropriate Unix functions.  The S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rameters of these PROCs thus are not used and are dum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s adequate filing system and host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ccam programs but not necessarily for those that multiple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from several processes running in parallel.  For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p.lib would be the correct cho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OC distribution includes a single example programs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brary PROCs. This will be exten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or example the test program dtoday.o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ostio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day (CHAN OF BYTE stdin, stdout,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"hostio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 OF SP fs,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0]BYTE tex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xtline FOR 18] := "The date/time i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today.ascii (fs, ts, FALSE, TRUE, [textline FROM 18 FOR 1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write.string.nl (fs, ts, [textline FOR 3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% kroc dtoday.occ -lhos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% d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s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 hostsp.lib library are versions of the host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actually use the SP protocol channel paramet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.  Thus the SP channel parameters must be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shion but with the spserver() process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ERVER actions (file and terminal I/O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or example the test program dtodaysp.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ostio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day (CHAN OF BYTE stdin, stdout,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"hostsp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ain (CHAN OF SP fs, ts, []INT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0]BYTE tex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line FOR 18] := "The date/time i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today.ascii (fs, ts, FALSE, TRUE, [textline FROM 18 FOR 1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write.string.nl (fs, ts, [textline FOR 3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exit (fs, ts, sps.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 OF SP fs,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32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erver (ts, f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INT 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fs, ts,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% kroc dtodaysp.occ -lhos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% dtoday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in() has the standard INMOS toolset signature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few lines of wrappers around to form this into a valid K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hosts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